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OVÉHO TĚLESA NA ULICI „U JIČÍNKY“, 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ředmětem TP a položkového rozpočtu je oprava chodníku v intravilánu obce Nový Jičín na ulici U Jičínky. Stávající chodník má asfaltový povrch s betonovým podkladem. Ze strany příjezdové  komunikace jsou osazeny chodníkové obrubníky a zahradní obrubníky jsou osazeny ze stany trávníku. Stávající chodník má šířku 1,9 m (měřeno bez obrubníků) a délku 17,4 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šechny vrstvy chodníku a přilehlé části komunikace budou odstraněny a vybouraný materiál bude odvezen na skládku. Při bourání zahradních obrub bude odstraněna část zeminy, budou vybrány kameny, a po osazení nových obrub bude provedeno doplnění zeminy a zatravnění plochy poškozené výstavbo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u, podkladního betonu a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trhání stávajících betonových obrubníků chodníkových a zahradních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řed bouráním chodníkových obrub bude odstraněn dvouřádek z dlažebních kostek, vyřezána a odstraněna část místní komunikace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ac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nového chodníku je ze zámkové dlažby tl. 60mm s podkladní vrstvou z kameniva dle skladby níže uvedené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příčný sklon je navržen 2% směrem ke komunikac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část vybourané komunikace bude doasfaltována včetně podkladních vrstev 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2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70mm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R.  04/2019</w:t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9-04-13T15:59:00Z</cp:lastPrinted>
  <dcterms:modified xsi:type="dcterms:W3CDTF">2019-04-23T15:29:00Z</dcterms:modified>
  <cp:revision>40</cp:revision>
  <dc:subject/>
  <dc:title>T E C H N I C K Á    Z P R Á V A</dc:title>
</cp:coreProperties>
</file>